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Таб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р «Я Зна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писок необхідних реч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 ласка, зрозумійте, що погода може бути непередбачувана, і що ви повинні взяти одяг, підходящий і для дощової, і для сонячної погоди, для теплих днів та прохолодних ночей. Будь ласка, не беріть дуже багато – вам необхідно буде перевозити свої речі у потязі, в маршрутках та нести на спині. Також пам'ятайте,що ми будемо ходити в походи і грати на відкритому повітрі багато,тому,будь ласка, не беріть свого найкращого одягу, тому що ви будете, можливо, забруднюватися; спортивний одяг буде краще підходи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верніть увагу! </w:t>
      </w:r>
      <w:r>
        <w:rPr>
          <w:rFonts w:cs="Times New Roman" w:ascii="Times New Roman" w:hAnsi="Times New Roman"/>
          <w:sz w:val="28"/>
          <w:szCs w:val="28"/>
          <w:lang w:val="uk-UA"/>
        </w:rPr>
        <w:t>Може не бути місця,щоб зарядити ваш мобільний телефон протягом тижня! Відповідно сплануйте, що ваші батьки зможуть зв'язатися з вами по телефону вашого добровольця з Корпусу Миру або по телефону його українського коле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жному учневі необхідно буд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альний міш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тка (або місце в палатц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івка для накриття палатки у разі дощ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ичний коврик ( не обов'язково, але рекомендовано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єт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а, легка курт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йз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шта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шор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футбол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рубашка з довгим рукав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но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купа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нижня білиз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довга нижня білиз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пара джинс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яг,в якому сп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сівки або інше взуття для походів, ігор та спортивних змаг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соніжки (шльопанці) для купання та плав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юкзак для походів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поїзд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сол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-літрова пляшка з водо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хтар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нцезахисні окуля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тоапар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ий кухонний посуд: вилка, ложка, ніж, чашка, таріл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і туалетні приладдя: зубна щітка, мило, шампунь і т.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енький рушн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нцезахисний кр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б від комар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и (якщо ви приймаєте; які вам необхідн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Біла футбол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опія свідоцтва про народження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 ласка, зверніться до свого добровольця з Корпусу Миру, якщо у вас є якісь запитання з приводу того,що ви повинні брати з соб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28:00Z</dcterms:created>
  <dc:creator>RWT</dc:creator>
  <dc:description/>
  <cp:keywords/>
  <dc:language>en-US</dc:language>
  <cp:lastModifiedBy>Office 2004 Test Drive User</cp:lastModifiedBy>
  <dcterms:modified xsi:type="dcterms:W3CDTF">2010-07-22T16:28:00Z</dcterms:modified>
  <cp:revision>2</cp:revision>
  <dc:subject/>
  <dc:title>Табір «Я Знаю»</dc:title>
</cp:coreProperties>
</file>